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023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988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394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993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199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662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002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711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952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628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681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179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061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