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804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809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539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5493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990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019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3169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960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3065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7686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415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229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275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8867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107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3484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1207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