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543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502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307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815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434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627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335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787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707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429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467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969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048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871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718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