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462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248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9656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150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844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298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742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343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818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707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369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054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5612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