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428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686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749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845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290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85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338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452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939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845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421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721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848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389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953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189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324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