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92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76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084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42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51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536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92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876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594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770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49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18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515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301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626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