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75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125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12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35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891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801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185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56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61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113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98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268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494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