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6444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0711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9303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1761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4286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6169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1583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2099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226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2735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705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947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9667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8650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9512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1374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0912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