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026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587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267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324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05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985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176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994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65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28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857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198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496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966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895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