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8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294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333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030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55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840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9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363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119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768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795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84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98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