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473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34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499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9493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3645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935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543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5755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770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8854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698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5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5588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000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6443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900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3074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