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98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21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50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806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004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099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159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316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57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41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104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40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96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10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6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