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783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1539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660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5918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4800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6351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0748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6909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246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3727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83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047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1086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