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9562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145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505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12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02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249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35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993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430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8754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30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23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123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474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759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610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78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