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53711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72550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38954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33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84340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47709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37112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83781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95572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93318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69065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44966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5616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48329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11572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