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7216503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80740508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07342074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06887724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86224122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59210658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36126258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38485844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02448753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73117716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6650021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0431342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12776196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