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438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206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3546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785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459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337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23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8460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945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151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521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341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090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977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349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992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507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