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62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641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472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356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07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5324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297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0912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17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205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074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400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276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335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6509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