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646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2202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774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354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34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104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237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698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706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874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36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215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317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