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5259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0413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5478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9728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3822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895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220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145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56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0835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5772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32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188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241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554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5445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576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