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23780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86223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86613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59477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25806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49411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89046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58439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42733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09120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34417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90862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44069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88005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15053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