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720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155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7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5361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255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8818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08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59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5659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009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585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507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541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