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0884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40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086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110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3260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7738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927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711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837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572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98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3919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88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168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1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931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95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