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48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477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573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14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5607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131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402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0396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181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4116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239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050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425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930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7082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