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946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4347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5201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4542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9362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044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9530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4153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9030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9311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577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545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833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