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618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625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115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024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279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501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263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607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263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620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180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080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122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020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855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707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752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