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9386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16415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3531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6532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4847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27546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533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1151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0220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7101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788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0469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31372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4851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28171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