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999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62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659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54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101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79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20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7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140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95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955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16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16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