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950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5621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8568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3312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9868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4639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6601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2487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8011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3167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294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540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4057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007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9567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1780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2780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