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698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391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66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01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955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75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91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21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95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762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503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179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201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14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821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