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053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447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374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787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528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834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744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131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129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322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983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74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71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