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856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058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92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70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656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164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787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33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87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46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11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51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36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803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7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82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177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