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449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3405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1471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63014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8173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91324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07894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18924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5317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71779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56761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38446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43990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6495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1023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