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954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1062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0384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0935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9468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0583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701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3392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7767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6098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61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943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9706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