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955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034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499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039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597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87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327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7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296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739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993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869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748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160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613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582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802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