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8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862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401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94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677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00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580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32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50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0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03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532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61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976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222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