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91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187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617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13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412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728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598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047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252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974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551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14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21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