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50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1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23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64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837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26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4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238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4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58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256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6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022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11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793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49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653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