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9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15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29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515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97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76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28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4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11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15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3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25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92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79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112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