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42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232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31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228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379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83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18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17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87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87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5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0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85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