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986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39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52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864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638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836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350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407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94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056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379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93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56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936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289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709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614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