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3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82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04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2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98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4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63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54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67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663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20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37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03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47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312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