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77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40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04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4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80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40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5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69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4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01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50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75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85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924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58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81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5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