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2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6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30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26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64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605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72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94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300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20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99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47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13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6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4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