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597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512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052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609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809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955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204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012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140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849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555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146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813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