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481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579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698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333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701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18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695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804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16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462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697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917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960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059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336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859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995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