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909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4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459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225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854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42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393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60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054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688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033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783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05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19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31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