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3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3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1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703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502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24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500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29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86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31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63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96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832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