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05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38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85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71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72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54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187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355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2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3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2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80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85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18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26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344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03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