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39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68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592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63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72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78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59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354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863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88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439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855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49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5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06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